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b w:val="false"/>
        </w:rPr>
        <w:t>Приложение к письм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от ________________№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избранных Советов домов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543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.И.О. председ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Курчанская ул. Рыбачья, 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Евгения Никола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Курчанская, ул. Красная, 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намурадова Татьяна Рози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Торговая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дочинская Ольга Эрих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Торговая 1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ась Екатерина Иван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Торговая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охов Михаил Василь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Торговая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ценко Светлана Геннади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Юбилейная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нко Гергий Алексе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Юбилейная 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бань Елена Юрь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Юбилейная 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елова Наталья Владими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Центральная 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каченко Любовь Викто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Центральная 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люгин Валерий Тимофе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. Красный Октябрь, ул. Центральная, 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нова Елена Иван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каза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37:00Z</dcterms:created>
  <dc:creator>харламенко</dc:creator>
  <dc:description/>
  <cp:keywords/>
  <dc:language>en-US</dc:language>
  <cp:lastModifiedBy>харламенко</cp:lastModifiedBy>
  <dcterms:modified xsi:type="dcterms:W3CDTF">2014-09-23T05:52:00Z</dcterms:modified>
  <cp:revision>3</cp:revision>
  <dc:subject/>
  <dc:title/>
</cp:coreProperties>
</file>